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</w:t>
      </w:r>
      <w:bookmarkStart w:id="0" w:name="_Hlk191404760"/>
      <w:r>
        <w:rPr>
          <w:rFonts w:cs="Times New Roman" w:ascii="Times New Roman" w:hAnsi="Times New Roman"/>
          <w:b/>
          <w:bCs/>
          <w:sz w:val="20"/>
          <w:lang w:val="ru-RU"/>
        </w:rPr>
        <w:t>Филозофски факултет Универзитета у Београду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Calibri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eastAsia="Calibri" w:cs="Times New Roman" w:ascii="Times New Roman" w:hAnsi="Times New Roman"/>
          <w:b/>
          <w:bCs/>
          <w:sz w:val="20"/>
          <w:lang w:val="sr-RS"/>
        </w:rPr>
        <w:t>Шпански</w:t>
      </w:r>
      <w:r>
        <w:rPr>
          <w:rFonts w:eastAsia="Calibri" w:cs="Times New Roman" w:ascii="Times New Roman" w:hAnsi="Times New Roman"/>
          <w:b/>
          <w:bCs/>
          <w:sz w:val="20"/>
          <w:lang w:val="ru-RU"/>
        </w:rPr>
        <w:t xml:space="preserve">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  <w:lang w:val="ru-RU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  <w:lang w:val="ru-RU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ru-RU"/>
        </w:rPr>
        <w:t>Анета Три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Анета Гојко Трив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bCs/>
          <w:sz w:val="20"/>
          <w:lang w:val="ru-RU"/>
        </w:rPr>
        <w:t>15.05.1977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bCs/>
          <w:sz w:val="20"/>
          <w:lang w:val="ru-RU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Шпански језик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eastAsia="Calibri" w:cs="Times New Roman" w:ascii="Times New Roman" w:hAnsi="Times New Roman"/>
          <w:b/>
          <w:bCs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>Филолош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bCs/>
          <w:sz w:val="20"/>
          <w:lang w:val="sr-CS"/>
        </w:rPr>
        <w:t>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t>Напомена</w:t>
      </w:r>
      <w:r>
        <w:rPr>
          <w:rFonts w:cs="Times New Roman" w:ascii="Times New Roman" w:hAnsi="Times New Roman"/>
          <w:sz w:val="20"/>
          <w:lang w:val="ru-RU"/>
        </w:rPr>
        <w:t>: Лица која су стекла VII-1 степен стручне спреме  изједначена су са лицима која стекну назив мастер према аутентичном тумачењу одредаба члана 127.ст. 1 и 2 Закона о високом образовању објављеном у „Службеном гласнику РС”, бр. 100 од 6. новембра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>Филолошко-уметнички факултет Универзитета у Крагујевцу (ФИЛУМ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bCs/>
          <w:sz w:val="20"/>
          <w:lang w:val="ru-RU"/>
        </w:rPr>
        <w:t>Крагујевац, 2015</w:t>
      </w:r>
      <w:r>
        <w:rPr>
          <w:rFonts w:cs="Times New Roman" w:ascii="Times New Roman" w:hAnsi="Times New Roman"/>
          <w:sz w:val="20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>Лексичко-семантичка анализа соматизама у  фразеологији савременог шпанског и српског језика: контрастивни присту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Шпански јези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01.10.2022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</w:t>
      </w:r>
      <w:bookmarkStart w:id="1" w:name="_Hlk105191690"/>
      <w:r>
        <w:rPr>
          <w:rFonts w:cs="Times New Roman" w:ascii="Times New Roman" w:hAnsi="Times New Roman"/>
          <w:sz w:val="20"/>
          <w:u w:val="single"/>
          <w:lang w:val="sr-RS"/>
        </w:rPr>
        <w:t>17.04.2021. доцент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>18.04.2016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07.09.2015. виши лект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bookmarkStart w:id="2" w:name="_Hlk105192045"/>
      <w:r>
        <w:rPr>
          <w:rFonts w:cs="Times New Roman" w:ascii="Times New Roman" w:hAnsi="Times New Roman"/>
          <w:sz w:val="20"/>
          <w:u w:val="single"/>
          <w:lang w:val="sr-CS"/>
        </w:rPr>
        <w:t>02.10.2010. лектор</w:t>
      </w:r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  <w:t>-02.10.2006. ле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ванредног професор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32"/>
        <w:gridCol w:w="32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/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234315" cy="219710"/>
                            <wp:effectExtent l="5715" t="5080" r="5080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19600"/>
                                    </a:xfrm>
                                    <a:prstGeom prst="flowChartConnec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stroked="t" o:allowincell="t" style="position:absolute;margin-left:-7.55pt;margin-top:-0.55pt;width:18.4pt;height:17.25pt;mso-wrap-style:none;v-text-anchor:middle" type="_x0000_t120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  <w:t xml:space="preserve">На основу студентских евалуација </w:t>
            </w:r>
            <w:bookmarkStart w:id="3" w:name="_Hlk188470860"/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  <w:t xml:space="preserve">на Филозофском факултету </w:t>
            </w:r>
            <w:bookmarkEnd w:id="3"/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  <w:t>Универзитета у Београду за период 2022-2024,  педагошки рад оцењен је позитивно, просечном оценом 4,46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/>
              <w:tc>
                <w:tcPr>
                  <w:tcW w:w="31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234315" cy="219710"/>
                            <wp:effectExtent l="5715" t="5080" r="5080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19600"/>
                                    </a:xfrm>
                                    <a:prstGeom prst="flowChartConnec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7.55pt;margin-top:-0.55pt;width:18.4pt;height:17.25pt;mso-wrap-style:none;v-text-anchor:middle" type="_x0000_t120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3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у на универзитетском нивоу изво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9 година. На Филолошко-уметничком факултету у Крагујевцу радила је од 2006. до 2022. године. На Филозофском факултету Универзитета у Београду наставу изводи од 2022. године. Две године је била хонорарно ангажована до једне трећине радног времена на Филолошком факултету Универзитета у Београду (2021-2023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79"/>
        <w:gridCol w:w="439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ој менторства / учешћа у комисији и др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234315" cy="219710"/>
                            <wp:effectExtent l="5715" t="5080" r="5080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19600"/>
                                    </a:xfrm>
                                    <a:prstGeom prst="flowChartConnec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7.55pt;margin-top:-0.55pt;width:18.4pt;height:17.25pt;mso-wrap-style:none;v-text-anchor:middle" type="_x0000_t120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4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Резултати у развоју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Руковођење радом шест демонстратора, сарадника у настави и асистената на Филолошко-уметничком факултету у Крагујевцу (2016-202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уководилац Стручне праксе за Катедру за хиспанистику на Филолошко-уметничком факултету у Крагујевцу (2016-2017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комисије за два приступна предавања на Филолошко-уметничком факултету у Крагујевцу, 2017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 реализатор семинара за стално стручно усавршавање наставника страних језик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Ученици као сарадници у настави страног јез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који је акредитовао Завод за унапређивање васпитања и образовања (каталошки број 758) 2017. године.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bookmarkStart w:id="4" w:name="_Hlk191432587"/>
                  <w:bookmarkEnd w:id="4"/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234315" cy="219710"/>
                            <wp:effectExtent l="5715" t="5080" r="5080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19600"/>
                                    </a:xfrm>
                                    <a:prstGeom prst="flowChartConnec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7.55pt;margin-top:-0.55pt;width:18.4pt;height:17.25pt;mso-wrap-style:none;v-text-anchor:middle" type="_x0000_t120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5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М</w:t>
            </w:r>
            <w:r>
              <w:rPr>
                <w:rFonts w:cs="Times New Roman" w:ascii="Times New Roman" w:hAnsi="Times New Roman"/>
                <w:sz w:val="20"/>
              </w:rPr>
              <w:t>енто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</w:t>
            </w:r>
            <w:r>
              <w:rPr>
                <w:rFonts w:cs="Times New Roman" w:ascii="Times New Roman" w:hAnsi="Times New Roman"/>
                <w:sz w:val="20"/>
              </w:rPr>
              <w:t xml:space="preserve"> при израд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одбрани 17</w:t>
            </w:r>
            <w:r>
              <w:rPr>
                <w:rFonts w:cs="Times New Roman" w:ascii="Times New Roman" w:hAnsi="Times New Roman"/>
                <w:sz w:val="20"/>
              </w:rPr>
              <w:t xml:space="preserve"> мастер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председница / чланица комисије за одбрану 17 мастер радов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bookmarkStart w:id="5" w:name="_Hlk105195982"/>
                  <w:bookmarkEnd w:id="5"/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234315" cy="219710"/>
                            <wp:effectExtent l="5715" t="5080" r="508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19600"/>
                                    </a:xfrm>
                                    <a:prstGeom prst="flowChartConnec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7.55pt;margin-top:-0.55pt;width:18.4pt;height:17.25pt;mso-wrap-style:none;v-text-anchor:middle" type="_x0000_t120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6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Менторка једне докторске дисертације у израд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ица и председница две комисије за оцену и одбрану докторске дисертациј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11"/>
        <w:gridCol w:w="1701"/>
        <w:gridCol w:w="493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234315" cy="219710"/>
                            <wp:effectExtent l="5715" t="5080" r="5080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19600"/>
                                    </a:xfrm>
                                    <a:prstGeom prst="flowChartConnec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7.55pt;margin-top:-0.55pt;width:18.4pt;height:17.25pt;mso-wrap-style:none;v-text-anchor:middle" type="_x0000_t120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7</w:t>
                  </w:r>
                </w:p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bookmarkStart w:id="6" w:name="_Hlk191429567"/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последњем изборном периоду, након избора у звање доц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у последњем изборном периоду, након избора у звање доц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Trivić,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Aneta e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Ivana Lončar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Violación de las normas lingüísticas  en las expresiones idiomática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Nasle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đ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45, 45-65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ISSN 1820-176, COBISS.SR-ID 11508506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UDC811.134.2'373.7   811.163.41'373.7 811.163.42'373.7 81-115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ривић, Анета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16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емантички параметри идиоматске компарације на примеру шпанског и српског језика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рпски јези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XX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203-218. 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0354-9259, УДК 811.163.4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’373.7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811.134.2’373.72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Pejo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nđelka 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Anet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Tri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ć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2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Camino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d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l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fraseolo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í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contrastiv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del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esp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ñ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ol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el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serbio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Fact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Universitatis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Series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</w:rPr>
              <w:t>Linguistics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and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Literature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, 193–218.  </w:t>
            </w:r>
            <w:r>
              <w:rPr>
                <w:rFonts w:cs="Times New Roman" w:ascii="Times New Roman" w:hAnsi="Times New Roman"/>
                <w:sz w:val="20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0354-4702 (</w:t>
            </w:r>
            <w:r>
              <w:rPr>
                <w:rFonts w:cs="Times New Roman" w:ascii="Times New Roman" w:hAnsi="Times New Roman"/>
                <w:sz w:val="20"/>
              </w:rPr>
              <w:t>Prin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406-0518 (</w:t>
            </w:r>
            <w:r>
              <w:rPr>
                <w:rFonts w:cs="Times New Roman" w:ascii="Times New Roman" w:hAnsi="Times New Roman"/>
                <w:sz w:val="20"/>
              </w:rPr>
              <w:t>Onlin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sr-RS"/>
                </w:rPr>
                <w:t>/10.22190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FUL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sr-RS"/>
                </w:rPr>
                <w:t>2309050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P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Trivić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Aneta 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Gorana Zečević Krnet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Las relaciones semánticas en la clase de español dentro del ámbito universitario serbio: el caso de la sinonim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Godišnjak Filozofskog fakulteta u Novom Sadu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XLV/4, 313-32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ISSN 0374-07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e-ISSN 2334-7236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UDC 371.3:811.134.2:[378.4(497.11 Kragujevac, DOI: 10.19090/gff.2020.4.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rivić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Aneta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1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Sobre la interpretación simbólica y traducción de J. L. Borges en Radivoje Konstantinović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Facta Universitatis. Series: Linguistics and Literatur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, 141-154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ISSN 0354-4702 (Print), ISSN 2406-0518 (Online)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https://doi.org/10.22190/FULL1902141T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UDC 821.134.2(82).09 Borges J. L   81'255.2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ривић, Анета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Улога српских речника у контрастивнолингвистичким истраживањима на плану српског и шпанског језика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Научни састанак слависта у Вукове да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4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/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325‒334.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0351-9066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788661535062, УДК 811.163.41`374  811.163.41`373.7:811.134.2`373.7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/>
                </w:rPr>
                <w:t>https: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/>
                </w:rPr>
                <w:t>dp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/>
                </w:rPr>
                <w:t>ms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.2018.47.1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31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234315" cy="219710"/>
                            <wp:effectExtent l="5715" t="5080" r="5080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219600"/>
                                    </a:xfrm>
                                    <a:prstGeom prst="flowChartConnector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7.55pt;margin-top:-0.55pt;width:18.4pt;height:17.25pt;mso-wrap-style:none;v-text-anchor:middle" type="_x0000_t120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8</w:t>
                  </w:r>
                </w:p>
                <w:p>
                  <w:pPr>
                    <w:pStyle w:val="Normal"/>
                    <w:spacing w:lineRule="auto" w:line="240"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рад М3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 последњем изборном периоду, након избора у звање доц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 рада М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 последњем изборном периоду, након избора у звање доцен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ривић, Анета. 2016. Културолошка условљеност соматске фразеологије српског и шпанског језика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: Вранеш, Александра и Љиљана Марковић (уред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Филологија културе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њ.1. Београд: Филолошки факултет, 93-111.                                    УДК 811.163.6'373.7; 811.134.2'373.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Trivić, Aneta е Ivana Nikolić. 2019. Análisis lingüístico y traductológico del corpus paralelo de traducciones serbias de Deutsches Requiem de J. L. Borges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n: Pejovic et al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Estudios hispánicos serbios y retos de la contemporaneidad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Belgrado: Facultad de Filología, 407-429.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UDC 821.134.2(82)’255.54=134.2=163.41,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DOI https://doi.org/10.18485/hispserb.2019.2.ch2,   ISBN 978-86-6153-604-5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Tri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Aneta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16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Conceptualizaci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ó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n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d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los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rasgos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humanos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en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la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fraseolog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í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som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á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tica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Latn-RS"/>
              </w:rPr>
              <w:t>. E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Pejovi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An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đ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elk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An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Jovanovi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Ivan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Vu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in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Simovi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Mirjan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Sekuli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Vladimir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Karanovi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Anet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Trivi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ć (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Eds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.)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Estudios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hisp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nicos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cultur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cienci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serbia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Kragujevac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FILUM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35-246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UDK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811.134.2'373.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78-86-85991-97-4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</w:t>
            </w:r>
            <w:bookmarkStart w:id="7" w:name="_Hlk105162955"/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</w:t>
            </w:r>
            <w:bookmarkEnd w:id="7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17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-6985</wp:posOffset>
                      </wp:positionV>
                      <wp:extent cx="234315" cy="21971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2196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-0.55pt;width:18.4pt;height:17.25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lang w:val="sr-R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8" w:name="_Hlk191429603"/>
            <w:bookmarkEnd w:id="8"/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бјављена два рада из категорије М20 или пет радова из категорије М51 у периоду од последњег избора у звање из научне обл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асти за коју се б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  <w:bookmarkStart w:id="9" w:name="_Hlk191429603"/>
            <w:bookmarkStart w:id="10" w:name="_Hlk191429603"/>
            <w:bookmarkEnd w:id="1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адови наведени под условом број 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ем изборном периоду,  након избора у наставничко звање доц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-4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последњем изборном периоду,  након избора у наставничко звање доцен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-6985</wp:posOffset>
                      </wp:positionV>
                      <wp:extent cx="234315" cy="2197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2196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-0.55pt;width:18.4pt;height:17.25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арадник / истраживач и ауторка на 4 међународна пројек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ем изборном периоду, након избора у звање доцен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У последњем изборном периоду,  након избора у наставничко звање </w:t>
            </w:r>
            <w:r>
              <w:rPr>
                <w:rFonts w:cs="Times New Roman" w:ascii="Times New Roman" w:hAnsi="Times New Roman"/>
                <w:i/>
                <w:sz w:val="20"/>
                <w:u w:val="single"/>
                <w:lang w:val="sr-RS"/>
              </w:rPr>
              <w:t>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283"/>
              <w:rPr/>
            </w:pPr>
            <w:bookmarkStart w:id="11" w:name="_Hlk191432690"/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ца на </w:t>
            </w:r>
            <w:r>
              <w:rPr>
                <w:rFonts w:cs="Times New Roman" w:ascii="Times New Roman" w:hAnsi="Times New Roman"/>
                <w:sz w:val="20"/>
              </w:rPr>
              <w:t>Erasm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+ пројекту </w:t>
            </w:r>
            <w:r>
              <w:rPr>
                <w:rFonts w:cs="Times New Roman" w:ascii="Times New Roman" w:hAnsi="Times New Roman"/>
                <w:i/>
                <w:sz w:val="20"/>
              </w:rPr>
              <w:t>Cultuform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</w:rPr>
              <w:t>Onlin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platform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for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eaching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0"/>
              </w:rPr>
              <w:t>learning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Spanish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cultur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АПЕС, Удружење професора шпанског језика србије, 2018-1-</w:t>
            </w:r>
            <w:r>
              <w:rPr>
                <w:rFonts w:cs="Times New Roman" w:ascii="Times New Roman" w:hAnsi="Times New Roman"/>
                <w:sz w:val="20"/>
              </w:rPr>
              <w:t>R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01-</w:t>
            </w:r>
            <w:r>
              <w:rPr>
                <w:rFonts w:cs="Times New Roman" w:ascii="Times New Roman" w:hAnsi="Times New Roman"/>
                <w:sz w:val="20"/>
              </w:rPr>
              <w:t>K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4-000424,  2018-2020. године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283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страживач на међународном научном пројект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Еко(по)етика у књижевности, језику и умет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у оквиру циклуса пројекат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Језик, књижевност, култура данас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ентра за проучавање језика и књижевности (2020-2021.године,  ФИЛУМ, Крагујевац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Ауторка на пројекту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CS"/>
              </w:rPr>
              <w:t>Refranero multilingüe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;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Instituto Cervantes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Universidad Complutense de Madrid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 многи светски универзитети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 (укључујући и београдски); трајање пројекта 200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−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, почетак ангажовања на пројекту: 2022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lang w:val="sr-CS"/>
                </w:rPr>
                <w:t>http://cvc.cervantes.es/lengua/refranero/</w:t>
              </w:r>
            </w:hyperlink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;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lang w:val="sr-CS"/>
                </w:rPr>
                <w:t>https://cvc.cervantes.es/lengua/refranero/autores.ht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283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арадница на пројекту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CS"/>
              </w:rPr>
              <w:t>METAFRAS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; Centro Ramón Piñeiro de Investigación en Humanidades и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Xunta de Galicia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, Шпанија, и 8 светских универзитета (укључујући и београдски); почетак ангажовања на пројекту: 2022. https://www.cirp.gal/proxectos/proxecto-fraseoloxia-galega.html (sección: Colaboradores externos</w:t>
            </w:r>
            <w:bookmarkEnd w:id="11"/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6985</wp:posOffset>
                      </wp:positionV>
                      <wp:extent cx="234315" cy="2197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2196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-0.55pt;width:18.4pt;height:17.25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4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Тривић, Анета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2024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RS"/>
              </w:rPr>
              <w:t>Соматска фразеологија шпанског и српског језика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Београд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Филозофски факултет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94 стра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 - 978-86-6427-327-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COBISS.SR-ID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 – 15383348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270</wp:posOffset>
                      </wp:positionV>
                      <wp:extent cx="234315" cy="21971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2196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5pt;margin-top:0.1pt;width:18.4pt;height:17.25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адови наведени под условом број 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рад из категориј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 М33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ем изборном периоду, након избора у звање доц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635</wp:posOffset>
                      </wp:positionV>
                      <wp:extent cx="234315" cy="21971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2196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-0.05pt;width:18.4pt;height:17.25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адови наведени под условом број 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рада из категориј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 М63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ем изборном периоду, након избора у звање доц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bookmarkStart w:id="12" w:name="_Hlk191433611"/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Председник или члан комисија за израду завршних радова </w:t>
            </w:r>
            <w:bookmarkEnd w:id="12"/>
            <w:r>
              <w:rPr>
                <w:rFonts w:cs="Times New Roman" w:ascii="Times New Roman" w:hAnsi="Times New Roman"/>
                <w:sz w:val="20"/>
                <w:lang w:val="sr-CS"/>
              </w:rPr>
              <w:t>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</w:rPr>
              <w:t>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1.1.</w:t>
      </w:r>
      <w:r>
        <w:rPr>
          <w:rFonts w:cs="Times New Roman" w:ascii="Times New Roman" w:hAnsi="Times New Roman"/>
          <w:sz w:val="20"/>
          <w:lang w:val="sr-CS"/>
        </w:rPr>
        <w:t xml:space="preserve"> - Члан уређивачког одбора часописа </w:t>
      </w:r>
      <w:r>
        <w:rPr>
          <w:rFonts w:cs="Times New Roman" w:ascii="Times New Roman" w:hAnsi="Times New Roman"/>
          <w:i/>
          <w:iCs/>
          <w:sz w:val="20"/>
          <w:lang w:val="sr-CS"/>
        </w:rPr>
        <w:t>Годишњак Филозофског факултета у Новом Саду</w:t>
      </w:r>
      <w:r>
        <w:rPr>
          <w:rFonts w:cs="Times New Roman" w:ascii="Times New Roman" w:hAnsi="Times New Roman"/>
          <w:sz w:val="20"/>
          <w:lang w:val="sr-CS"/>
        </w:rPr>
        <w:t xml:space="preserve"> XLV/4, 2020. ISSN 0374-0730, e-ISSN 2334-7236,  DOI: 10.19090/gff.2020.4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Коуредник зборника са Прве националне конференције хиспаниста (</w:t>
      </w:r>
      <w:r>
        <w:rPr>
          <w:rFonts w:cs="Times New Roman" w:ascii="Times New Roman" w:hAnsi="Times New Roman"/>
          <w:i/>
          <w:iCs/>
          <w:sz w:val="20"/>
          <w:lang w:val="sr-CS"/>
        </w:rPr>
        <w:t>Estudios hispánicos en la cultura y ciencia serbia</w:t>
      </w:r>
      <w:r>
        <w:rPr>
          <w:rFonts w:cs="Times New Roman" w:ascii="Times New Roman" w:hAnsi="Times New Roman"/>
          <w:sz w:val="20"/>
          <w:lang w:val="sr-CS"/>
        </w:rPr>
        <w:t>, Kragujevac: FILUM, 2016. ISBN 978-86-85991-97-1)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Коуредник 45. броја часописа </w:t>
      </w:r>
      <w:r>
        <w:rPr>
          <w:rFonts w:cs="Times New Roman" w:ascii="Times New Roman" w:hAnsi="Times New Roman"/>
          <w:i/>
          <w:iCs/>
          <w:sz w:val="20"/>
          <w:lang w:val="sr-CS"/>
        </w:rPr>
        <w:t>Наслеђе</w:t>
      </w:r>
      <w:r>
        <w:rPr>
          <w:rFonts w:cs="Times New Roman" w:ascii="Times New Roman" w:hAnsi="Times New Roman"/>
          <w:sz w:val="20"/>
          <w:lang w:val="sr-CS"/>
        </w:rPr>
        <w:t xml:space="preserve"> (2020). ISSN 1820-1768, COBISS.SR-ID 115085068.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CS"/>
        </w:rPr>
        <w:t>1.2.</w:t>
      </w:r>
      <w:r>
        <w:rPr>
          <w:rFonts w:cs="Times New Roman" w:ascii="Times New Roman" w:hAnsi="Times New Roman"/>
          <w:sz w:val="20"/>
          <w:lang w:val="sr-CS"/>
        </w:rPr>
        <w:t xml:space="preserve"> - Члан научног одбора међународног конгреса </w:t>
      </w:r>
      <w:r>
        <w:rPr>
          <w:rFonts w:cs="Times New Roman" w:ascii="Times New Roman" w:hAnsi="Times New Roman"/>
          <w:i/>
          <w:iCs/>
          <w:sz w:val="20"/>
          <w:lang w:val="sr-CS"/>
        </w:rPr>
        <w:t xml:space="preserve">I Congreso Internacional: Estudios románicos antes y ahora </w:t>
      </w:r>
      <w:r>
        <w:rPr>
          <w:rFonts w:cs="Times New Roman" w:ascii="Times New Roman" w:hAnsi="Times New Roman"/>
          <w:sz w:val="20"/>
          <w:lang w:val="sr-CS"/>
        </w:rPr>
        <w:t xml:space="preserve">(Филозофски факултет Универзитета у Новом Саду, 11-12.05.2019. године) 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Члан организационог одбора међународног симпозијума XIII Simposio Internacional de la SEDLL, </w:t>
      </w:r>
      <w:r>
        <w:rPr>
          <w:rFonts w:cs="Times New Roman" w:ascii="Times New Roman" w:hAnsi="Times New Roman"/>
          <w:i/>
          <w:iCs/>
          <w:sz w:val="20"/>
          <w:lang w:val="sr-CS"/>
        </w:rPr>
        <w:t>Las perspectivas intercultural e interdisciplinar en la didáctica de la lengua y literatura</w:t>
      </w:r>
      <w:r>
        <w:rPr>
          <w:rFonts w:cs="Times New Roman" w:ascii="Times New Roman" w:hAnsi="Times New Roman"/>
          <w:sz w:val="20"/>
          <w:lang w:val="sr-CS"/>
        </w:rPr>
        <w:t xml:space="preserve"> (Филолошки факултет Универзитета у Београду,  20-22.06.2019. године)  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1.3. </w:t>
      </w:r>
      <w:r>
        <w:rPr>
          <w:rFonts w:cs="Times New Roman" w:ascii="Times New Roman" w:hAnsi="Times New Roman"/>
          <w:bCs/>
          <w:sz w:val="20"/>
          <w:lang w:val="sr-RS"/>
        </w:rPr>
        <w:t xml:space="preserve">- Менторка при изради и одбрани 17 мастер радова; 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Cs/>
          <w:sz w:val="20"/>
          <w:lang w:val="sr-RS"/>
        </w:rPr>
        <w:t xml:space="preserve">- председница / чланица комисије за одбрану 17 мастер радова; 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- менторка једне докторске дисертације (која је у изради)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Cs/>
          <w:sz w:val="20"/>
          <w:lang w:val="sr-RS"/>
        </w:rPr>
        <w:t xml:space="preserve">- чланица и председница две комисије за оцену и одбрану докторске дисертације.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1.4  - </w:t>
      </w:r>
      <w:r>
        <w:rPr>
          <w:rFonts w:cs="Times New Roman" w:ascii="Times New Roman" w:hAnsi="Times New Roman"/>
          <w:sz w:val="20"/>
          <w:lang w:val="sr-RS"/>
        </w:rPr>
        <w:t xml:space="preserve">Сарадница на </w:t>
      </w:r>
      <w:r>
        <w:rPr>
          <w:rFonts w:cs="Times New Roman" w:ascii="Times New Roman" w:hAnsi="Times New Roman"/>
          <w:sz w:val="20"/>
        </w:rPr>
        <w:t>Erasmus</w:t>
      </w:r>
      <w:r>
        <w:rPr>
          <w:rFonts w:cs="Times New Roman" w:ascii="Times New Roman" w:hAnsi="Times New Roman"/>
          <w:sz w:val="20"/>
          <w:lang w:val="sr-RS"/>
        </w:rPr>
        <w:t xml:space="preserve">+ пројекту </w:t>
      </w:r>
      <w:r>
        <w:rPr>
          <w:rFonts w:cs="Times New Roman" w:ascii="Times New Roman" w:hAnsi="Times New Roman"/>
          <w:i/>
          <w:sz w:val="20"/>
        </w:rPr>
        <w:t>Cultuforma</w:t>
      </w:r>
      <w:r>
        <w:rPr>
          <w:rFonts w:cs="Times New Roman" w:ascii="Times New Roman" w:hAnsi="Times New Roman"/>
          <w:i/>
          <w:sz w:val="20"/>
          <w:lang w:val="sr-RS"/>
        </w:rPr>
        <w:t xml:space="preserve"> – </w:t>
      </w:r>
      <w:r>
        <w:rPr>
          <w:rFonts w:cs="Times New Roman" w:ascii="Times New Roman" w:hAnsi="Times New Roman"/>
          <w:i/>
          <w:sz w:val="20"/>
        </w:rPr>
        <w:t>Online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</w:rPr>
        <w:t>platform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</w:rPr>
        <w:t>for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</w:rPr>
        <w:t>teaching</w:t>
      </w:r>
      <w:r>
        <w:rPr>
          <w:rFonts w:cs="Times New Roman" w:ascii="Times New Roman" w:hAnsi="Times New Roman"/>
          <w:i/>
          <w:sz w:val="20"/>
          <w:lang w:val="sr-RS"/>
        </w:rPr>
        <w:t xml:space="preserve"> / </w:t>
      </w:r>
      <w:r>
        <w:rPr>
          <w:rFonts w:cs="Times New Roman" w:ascii="Times New Roman" w:hAnsi="Times New Roman"/>
          <w:i/>
          <w:sz w:val="20"/>
        </w:rPr>
        <w:t>learning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</w:rPr>
        <w:t>Spanish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</w:rPr>
        <w:t>culture</w:t>
      </w:r>
      <w:r>
        <w:rPr>
          <w:rFonts w:cs="Times New Roman" w:ascii="Times New Roman" w:hAnsi="Times New Roman"/>
          <w:sz w:val="20"/>
          <w:lang w:val="sr-RS"/>
        </w:rPr>
        <w:t xml:space="preserve"> (АПЕС, Удружење професора шпанског језика србије), 2018-1-</w:t>
      </w:r>
      <w:r>
        <w:rPr>
          <w:rFonts w:cs="Times New Roman" w:ascii="Times New Roman" w:hAnsi="Times New Roman"/>
          <w:sz w:val="20"/>
        </w:rPr>
        <w:t>RS</w:t>
      </w:r>
      <w:r>
        <w:rPr>
          <w:rFonts w:cs="Times New Roman" w:ascii="Times New Roman" w:hAnsi="Times New Roman"/>
          <w:sz w:val="20"/>
          <w:lang w:val="sr-RS"/>
        </w:rPr>
        <w:t>01-</w:t>
      </w:r>
      <w:r>
        <w:rPr>
          <w:rFonts w:cs="Times New Roman" w:ascii="Times New Roman" w:hAnsi="Times New Roman"/>
          <w:sz w:val="20"/>
        </w:rPr>
        <w:t>KA</w:t>
      </w:r>
      <w:r>
        <w:rPr>
          <w:rFonts w:cs="Times New Roman" w:ascii="Times New Roman" w:hAnsi="Times New Roman"/>
          <w:sz w:val="20"/>
          <w:lang w:val="sr-RS"/>
        </w:rPr>
        <w:t>204-000424, 2018-2020. године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Истраживач на међународном научном пројекту </w:t>
      </w:r>
      <w:r>
        <w:rPr>
          <w:rFonts w:cs="Times New Roman" w:ascii="Times New Roman" w:hAnsi="Times New Roman"/>
          <w:i/>
          <w:sz w:val="20"/>
          <w:lang w:val="sr-RS"/>
        </w:rPr>
        <w:t>Еко(по)етика у књижевности, језику и уметности</w:t>
      </w:r>
      <w:r>
        <w:rPr>
          <w:rFonts w:cs="Times New Roman" w:ascii="Times New Roman" w:hAnsi="Times New Roman"/>
          <w:sz w:val="20"/>
          <w:lang w:val="sr-RS"/>
        </w:rPr>
        <w:t xml:space="preserve">  у оквиру циклуса пројеката </w:t>
      </w:r>
      <w:r>
        <w:rPr>
          <w:rFonts w:cs="Times New Roman" w:ascii="Times New Roman" w:hAnsi="Times New Roman"/>
          <w:i/>
          <w:sz w:val="20"/>
          <w:lang w:val="sr-RS"/>
        </w:rPr>
        <w:t>Језик, књижевност, култура данас</w:t>
      </w:r>
      <w:r>
        <w:rPr>
          <w:rFonts w:cs="Times New Roman" w:ascii="Times New Roman" w:hAnsi="Times New Roman"/>
          <w:sz w:val="20"/>
          <w:lang w:val="sr-RS"/>
        </w:rPr>
        <w:t xml:space="preserve"> Центра за проучавање језика и књижевности (2020-2021. године, ФИЛУМ, Крагујевац).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Cs/>
          <w:sz w:val="20"/>
          <w:lang w:val="sr-CS"/>
        </w:rPr>
        <w:t xml:space="preserve">-Ауторка на пројекту </w:t>
      </w:r>
      <w:r>
        <w:rPr>
          <w:rFonts w:cs="Times New Roman" w:ascii="Times New Roman" w:hAnsi="Times New Roman"/>
          <w:bCs/>
          <w:i/>
          <w:sz w:val="20"/>
          <w:lang w:val="sr-CS"/>
        </w:rPr>
        <w:t>Refranero multilingüe</w:t>
      </w:r>
      <w:r>
        <w:rPr>
          <w:rFonts w:cs="Times New Roman" w:ascii="Times New Roman" w:hAnsi="Times New Roman"/>
          <w:bCs/>
          <w:sz w:val="20"/>
          <w:lang w:val="sr-Latn-RS"/>
        </w:rPr>
        <w:t>;</w:t>
      </w:r>
      <w:r>
        <w:rPr>
          <w:rFonts w:cs="Times New Roman" w:ascii="Times New Roman" w:hAnsi="Times New Roman"/>
          <w:bCs/>
          <w:sz w:val="20"/>
          <w:lang w:val="sr-RS"/>
        </w:rPr>
        <w:t xml:space="preserve"> </w:t>
      </w:r>
      <w:r>
        <w:rPr>
          <w:rFonts w:cs="Times New Roman" w:ascii="Times New Roman" w:hAnsi="Times New Roman"/>
          <w:bCs/>
          <w:sz w:val="20"/>
          <w:lang w:val="sr-CS"/>
        </w:rPr>
        <w:t>Instituto Cervantes</w:t>
      </w:r>
      <w:r>
        <w:rPr>
          <w:rFonts w:cs="Times New Roman" w:ascii="Times New Roman" w:hAnsi="Times New Roman"/>
          <w:bCs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lang w:val="sr-Latn-RS"/>
        </w:rPr>
        <w:t xml:space="preserve">Universidad Complutense de Madrid </w:t>
      </w:r>
      <w:r>
        <w:rPr>
          <w:rFonts w:cs="Times New Roman" w:ascii="Times New Roman" w:hAnsi="Times New Roman"/>
          <w:sz w:val="20"/>
          <w:lang w:val="sr-RS"/>
        </w:rPr>
        <w:t>и многи светски универзитети</w:t>
      </w:r>
      <w:r>
        <w:rPr>
          <w:rFonts w:cs="Times New Roman" w:ascii="Times New Roman" w:hAnsi="Times New Roman"/>
          <w:bCs/>
          <w:sz w:val="20"/>
          <w:lang w:val="sr-CS"/>
        </w:rPr>
        <w:t xml:space="preserve"> (укључујући и београдски); трајање пројекта 2005</w:t>
      </w:r>
      <w:r>
        <w:rPr>
          <w:rFonts w:cs="Times New Roman" w:ascii="Times New Roman" w:hAnsi="Times New Roman"/>
          <w:sz w:val="20"/>
          <w:lang w:val="sr-RS"/>
        </w:rPr>
        <w:t>−</w:t>
      </w:r>
      <w:r>
        <w:rPr>
          <w:rFonts w:cs="Times New Roman" w:ascii="Times New Roman" w:hAnsi="Times New Roman"/>
          <w:bCs/>
          <w:sz w:val="20"/>
          <w:lang w:val="sr-CS"/>
        </w:rPr>
        <w:t>, почетак ангажовања кандидаткиње на пројекту: 2022</w:t>
      </w:r>
      <w:r>
        <w:rPr>
          <w:rFonts w:cs="Times New Roman" w:ascii="Times New Roman" w:hAnsi="Times New Roman"/>
          <w:sz w:val="20"/>
          <w:lang w:val="sr-CS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bCs/>
            <w:sz w:val="20"/>
            <w:lang w:val="sr-CS"/>
          </w:rPr>
          <w:t>http://cvc.cervantes.es/lengua/refranero/</w:t>
        </w:r>
      </w:hyperlink>
      <w:r>
        <w:rPr>
          <w:rFonts w:cs="Times New Roman" w:ascii="Times New Roman" w:hAnsi="Times New Roman"/>
          <w:bCs/>
          <w:sz w:val="20"/>
          <w:lang w:val="sr-CS"/>
        </w:rPr>
        <w:t>;  https://cvc.cervantes.es/lengua/refranero/autores.htm)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-</w:t>
      </w:r>
      <w:r>
        <w:rPr>
          <w:rFonts w:cs="Times New Roman" w:ascii="Times New Roman" w:hAnsi="Times New Roman"/>
          <w:bCs/>
          <w:sz w:val="20"/>
          <w:lang w:val="sr-CS"/>
        </w:rPr>
        <w:t xml:space="preserve"> Сарадница на пројекту </w:t>
      </w:r>
      <w:r>
        <w:rPr>
          <w:rFonts w:cs="Times New Roman" w:ascii="Times New Roman" w:hAnsi="Times New Roman"/>
          <w:bCs/>
          <w:i/>
          <w:sz w:val="20"/>
          <w:lang w:val="sr-CS"/>
        </w:rPr>
        <w:t>METAFRAS</w:t>
      </w:r>
      <w:r>
        <w:rPr>
          <w:rFonts w:cs="Times New Roman" w:ascii="Times New Roman" w:hAnsi="Times New Roman"/>
          <w:bCs/>
          <w:sz w:val="20"/>
          <w:lang w:val="sr-CS"/>
        </w:rPr>
        <w:t xml:space="preserve">; Centro Ramón Piñeiro de Investigación en Humanidades и </w:t>
      </w:r>
      <w:r>
        <w:rPr>
          <w:rFonts w:cs="Times New Roman" w:ascii="Times New Roman" w:hAnsi="Times New Roman"/>
          <w:bCs/>
          <w:sz w:val="20"/>
          <w:lang w:val="sr-Latn-RS"/>
        </w:rPr>
        <w:t>Xunta de Galicia</w:t>
      </w:r>
      <w:r>
        <w:rPr>
          <w:rFonts w:cs="Times New Roman" w:ascii="Times New Roman" w:hAnsi="Times New Roman"/>
          <w:bCs/>
          <w:sz w:val="20"/>
          <w:lang w:val="sr-CS"/>
        </w:rPr>
        <w:t>, Шпанија, и 8 светских универзитета (укључујући и београдски); почетак ангажовања на пројекту: 2022; https://www.cirp.gal/proxectos/proxecto-fraseoloxia-galega.html (sección: Colaboradores externos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</w:t>
      </w:r>
    </w:p>
    <w:p>
      <w:pPr>
        <w:pStyle w:val="Normal"/>
        <w:spacing w:lineRule="auto" w:line="240" w:before="8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2.1. - </w:t>
      </w:r>
      <w:r>
        <w:rPr>
          <w:rFonts w:cs="Times New Roman" w:ascii="Times New Roman" w:hAnsi="Times New Roman"/>
          <w:sz w:val="20"/>
          <w:lang w:val="sr-RS"/>
        </w:rPr>
        <w:t xml:space="preserve">Чланица Европске асоцијације професора шпанског језика, </w:t>
      </w:r>
      <w:r>
        <w:rPr>
          <w:rFonts w:cs="Times New Roman" w:ascii="Times New Roman" w:hAnsi="Times New Roman"/>
          <w:sz w:val="20"/>
          <w:lang w:val="es-ES"/>
        </w:rPr>
        <w:t>AEPE</w:t>
      </w:r>
      <w:r>
        <w:rPr>
          <w:rFonts w:cs="Times New Roman" w:ascii="Times New Roman" w:hAnsi="Times New Roman"/>
          <w:sz w:val="20"/>
          <w:lang w:val="sr-CS"/>
        </w:rPr>
        <w:t xml:space="preserve"> (</w:t>
      </w:r>
      <w:r>
        <w:rPr>
          <w:rFonts w:cs="Times New Roman" w:ascii="Times New Roman" w:hAnsi="Times New Roman"/>
          <w:sz w:val="20"/>
          <w:lang w:val="es-ES"/>
        </w:rPr>
        <w:t>Asociaci</w:t>
      </w:r>
      <w:r>
        <w:rPr>
          <w:rFonts w:cs="Times New Roman" w:ascii="Times New Roman" w:hAnsi="Times New Roman"/>
          <w:sz w:val="20"/>
          <w:lang w:val="sr-CS"/>
        </w:rPr>
        <w:t>ó</w:t>
      </w:r>
      <w:r>
        <w:rPr>
          <w:rFonts w:cs="Times New Roman" w:ascii="Times New Roman" w:hAnsi="Times New Roman"/>
          <w:sz w:val="20"/>
          <w:lang w:val="es-ES"/>
        </w:rPr>
        <w:t>n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europea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de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profesores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de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espa</w:t>
      </w:r>
      <w:r>
        <w:rPr>
          <w:rFonts w:cs="Times New Roman" w:ascii="Times New Roman" w:hAnsi="Times New Roman"/>
          <w:sz w:val="20"/>
          <w:lang w:val="sr-CS"/>
        </w:rPr>
        <w:t>ñ</w:t>
      </w:r>
      <w:r>
        <w:rPr>
          <w:rFonts w:cs="Times New Roman" w:ascii="Times New Roman" w:hAnsi="Times New Roman"/>
          <w:sz w:val="20"/>
          <w:lang w:val="es-ES"/>
        </w:rPr>
        <w:t>ol</w:t>
      </w:r>
      <w:r>
        <w:rPr>
          <w:rFonts w:cs="Times New Roman" w:ascii="Times New Roman" w:hAnsi="Times New Roman"/>
          <w:sz w:val="20"/>
          <w:lang w:val="sr-CS"/>
        </w:rPr>
        <w:t xml:space="preserve">);  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Чланица </w:t>
      </w:r>
      <w:r>
        <w:rPr>
          <w:rFonts w:cs="Times New Roman" w:ascii="Times New Roman" w:hAnsi="Times New Roman"/>
          <w:sz w:val="20"/>
          <w:lang w:val="es-ES"/>
        </w:rPr>
        <w:t>Удружењ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  <w:lang w:val="es-ES"/>
        </w:rPr>
        <w:t xml:space="preserve"> професора шпанског језика Србије</w:t>
      </w:r>
      <w:r>
        <w:rPr>
          <w:rFonts w:cs="Times New Roman" w:ascii="Times New Roman" w:hAnsi="Times New Roman"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lang w:val="es-ES"/>
        </w:rPr>
        <w:t>Asociación de profesores de español en Serbia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lang w:val="es-ES"/>
        </w:rPr>
        <w:t>APES)</w:t>
      </w:r>
      <w:r>
        <w:rPr>
          <w:rFonts w:cs="Times New Roman" w:ascii="Times New Roman" w:hAnsi="Times New Roman"/>
          <w:sz w:val="20"/>
          <w:lang w:val="sr-RS"/>
        </w:rPr>
        <w:t>;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Чланица Регионалне мрежа хиспаниста Централне Европе (</w:t>
      </w:r>
      <w:r>
        <w:rPr>
          <w:rFonts w:cs="Times New Roman" w:ascii="Times New Roman" w:hAnsi="Times New Roman"/>
          <w:sz w:val="20"/>
          <w:lang w:val="es-ES"/>
        </w:rPr>
        <w:t>RRH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lang w:val="es-ES"/>
        </w:rPr>
        <w:t>Red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Regional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de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Hispanistas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de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Europa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es-ES"/>
        </w:rPr>
        <w:t>Central</w:t>
      </w:r>
      <w:r>
        <w:rPr>
          <w:rFonts w:cs="Times New Roman" w:ascii="Times New Roman" w:hAnsi="Times New Roman"/>
          <w:sz w:val="20"/>
          <w:lang w:val="sr-RS"/>
        </w:rPr>
        <w:t>);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Чланица Друштва за стране језике и књижевности Србије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2.2. - </w:t>
      </w:r>
      <w:r>
        <w:rPr>
          <w:rFonts w:cs="Times New Roman" w:ascii="Times New Roman" w:hAnsi="Times New Roman"/>
          <w:sz w:val="20"/>
          <w:lang w:val="sr-CS"/>
        </w:rPr>
        <w:t>О</w:t>
      </w:r>
      <w:r>
        <w:rPr>
          <w:rFonts w:cs="Times New Roman" w:ascii="Times New Roman" w:hAnsi="Times New Roman"/>
          <w:bCs/>
          <w:sz w:val="20"/>
          <w:lang w:val="sr-RS"/>
        </w:rPr>
        <w:t xml:space="preserve">д 2024. године, чланица Статутарне комисије Филозофског факултета у Београду; 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 xml:space="preserve">- у периоду 2023-2024. године, чланица Комисије за студентска питања Филозофског факултета у Београду; 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 xml:space="preserve">- од 2022. године обавља дужност координаторке CEEPUS програма унутар мреже CIII RO-0814-04-1617 (испред Филозофског факултета Универзитета у Београду).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>2.3</w:t>
      </w:r>
      <w:r>
        <w:rPr>
          <w:rFonts w:cs="Times New Roman" w:ascii="Times New Roman" w:hAnsi="Times New Roman"/>
          <w:bCs/>
          <w:sz w:val="20"/>
          <w:lang w:val="sr-RS"/>
        </w:rPr>
        <w:t xml:space="preserve"> Од 2020. до 2022. године била је чланица радне групе за интегрисање Велике матуре у високошколске установе  и вредновање елемената за упис на факултете (испред Катедре за хиспанистику ФИЛУМ-а, а у оквиру Пројекта Државна матура Министарства просвете, науке и технолошког развоја)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2.4. - </w:t>
      </w:r>
      <w:r>
        <w:rPr>
          <w:rFonts w:cs="Times New Roman" w:ascii="Times New Roman" w:hAnsi="Times New Roman"/>
          <w:sz w:val="20"/>
          <w:lang w:val="sr-RS"/>
        </w:rPr>
        <w:t>Континуирано усавршавање кроз учешће и организацију домаћих и међународих конгреса и семинара посвећених хиспанистици, лингвистичким, дидактичким и интердисциплинарним темама;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стипендирани истраживачки боравци на универзитетима у Шпанији (Гранада, Бургос, Лас Палмас) и у земљама из окружења: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похађање и организација радионица и обука из области лингвистике, традуктологије и других интердисциплинарних области у организацији различитих универзитета, струковних и културних институција;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реализатор семинара за стално стручно усавршавање наставника страних језика </w:t>
      </w:r>
      <w:r>
        <w:rPr>
          <w:rFonts w:cs="Times New Roman" w:ascii="Times New Roman" w:hAnsi="Times New Roman"/>
          <w:i/>
          <w:sz w:val="20"/>
          <w:lang w:val="sr-RS"/>
        </w:rPr>
        <w:t>Ученици као сарадници у настави страног јетика</w:t>
      </w:r>
      <w:r>
        <w:rPr>
          <w:rFonts w:cs="Times New Roman" w:ascii="Times New Roman" w:hAnsi="Times New Roman"/>
          <w:sz w:val="20"/>
          <w:lang w:val="sr-RS"/>
        </w:rPr>
        <w:t>, који је акредитовао Завод за унапређивање васпитања и образовања (каталошки број 758)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3.1. – </w:t>
      </w:r>
      <w:r>
        <w:rPr>
          <w:rFonts w:cs="Times New Roman" w:ascii="Times New Roman" w:hAnsi="Times New Roman"/>
          <w:sz w:val="20"/>
          <w:lang w:val="sr-RS"/>
        </w:rPr>
        <w:t xml:space="preserve">Сарадница, истраживач и ауторка на међународним пројектима наведеним под тачком </w:t>
      </w:r>
      <w:r>
        <w:rPr>
          <w:rFonts w:cs="Times New Roman" w:ascii="Times New Roman" w:hAnsi="Times New Roman"/>
          <w:b/>
          <w:sz w:val="20"/>
          <w:lang w:val="sr-RS"/>
        </w:rPr>
        <w:t>1.4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3.2. - </w:t>
      </w:r>
      <w:r>
        <w:rPr>
          <w:rFonts w:cs="Times New Roman" w:ascii="Times New Roman" w:hAnsi="Times New Roman"/>
          <w:sz w:val="20"/>
          <w:lang w:val="sr-RS"/>
        </w:rPr>
        <w:t>Радно ангажована до једне трећине н</w:t>
      </w:r>
      <w:r>
        <w:rPr>
          <w:rFonts w:cs="Times New Roman" w:ascii="Times New Roman" w:hAnsi="Times New Roman"/>
          <w:sz w:val="20"/>
          <w:lang w:val="ru-RU"/>
        </w:rPr>
        <w:t xml:space="preserve">а Филолошком факултету Универзитета у Београду (на </w:t>
      </w:r>
      <w:r>
        <w:rPr>
          <w:rFonts w:cs="Times New Roman" w:ascii="Times New Roman" w:hAnsi="Times New Roman"/>
          <w:sz w:val="20"/>
          <w:lang w:val="sr-CS"/>
        </w:rPr>
        <w:t xml:space="preserve">предмету Шпански језик 2 – Морфологија шпанског језика) током 2 академске године (2021. и 2022. године); 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п</w:t>
      </w:r>
      <w:r>
        <w:rPr>
          <w:rFonts w:cs="Times New Roman" w:ascii="Times New Roman" w:hAnsi="Times New Roman"/>
          <w:bCs/>
          <w:sz w:val="20"/>
          <w:lang w:val="sr-RS"/>
        </w:rPr>
        <w:t>редседница и чланица преко 30 комисија</w:t>
      </w:r>
      <w:r>
        <w:rPr>
          <w:rFonts w:cs="Times New Roman" w:ascii="Times New Roman" w:hAnsi="Times New Roman"/>
          <w:sz w:val="20"/>
          <w:lang w:val="sr-RS"/>
        </w:rPr>
        <w:t xml:space="preserve"> за изборе у звање наставника и сарадника на</w:t>
      </w:r>
      <w:r>
        <w:rPr>
          <w:rFonts w:cs="Times New Roman" w:ascii="Times New Roman" w:hAnsi="Times New Roman"/>
          <w:sz w:val="20"/>
          <w:lang w:val="sr-CS"/>
        </w:rPr>
        <w:t xml:space="preserve"> другим универзитетима;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председавање или чланство у комисијама за израду завршних радова наведено под тачком </w:t>
      </w:r>
      <w:r>
        <w:rPr>
          <w:rFonts w:cs="Times New Roman" w:ascii="Times New Roman" w:hAnsi="Times New Roman"/>
          <w:b/>
          <w:sz w:val="20"/>
          <w:lang w:val="sr-CS"/>
        </w:rPr>
        <w:t>1.3;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 xml:space="preserve">-гостујући професор на многим </w:t>
      </w:r>
      <w:r>
        <w:rPr>
          <w:rFonts w:cs="Times New Roman" w:ascii="Times New Roman" w:hAnsi="Times New Roman"/>
          <w:sz w:val="20"/>
          <w:lang w:val="sr-RS"/>
        </w:rPr>
        <w:t>страним универзитетима: у Вроцлаву, Порту, Хаену, Сегедину, Пловдиву, Печују, Темишвару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3.3. -</w:t>
      </w:r>
      <w:r>
        <w:rPr>
          <w:rFonts w:cs="Times New Roman" w:ascii="Times New Roman" w:hAnsi="Times New Roman"/>
          <w:sz w:val="20"/>
          <w:lang w:val="sr-RS"/>
        </w:rPr>
        <w:t xml:space="preserve"> Координаторка мреже CIII-RO-0814-04-1617 (Мрежа хиспаниста Централне Европе) испред Филозофског  факултета у Београду. 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3.4.</w:t>
      </w:r>
      <w:r>
        <w:rPr>
          <w:rFonts w:cs="Times New Roman" w:ascii="Times New Roman" w:hAnsi="Times New Roman"/>
          <w:sz w:val="20"/>
          <w:lang w:val="sr-RS"/>
        </w:rPr>
        <w:t xml:space="preserve"> Активна и континуирана координација размене наставника Универзитета у Београду са професорима из Бугарске, Словеније, Мађарске, Румуније, Шпаније; 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- </w:t>
      </w:r>
      <w:r>
        <w:rPr>
          <w:rFonts w:cs="Times New Roman" w:ascii="Times New Roman" w:hAnsi="Times New Roman"/>
          <w:sz w:val="20"/>
          <w:lang w:val="sr-RS"/>
        </w:rPr>
        <w:t>п</w:t>
      </w:r>
      <w:r>
        <w:rPr>
          <w:rFonts w:cs="Times New Roman" w:ascii="Times New Roman" w:hAnsi="Times New Roman"/>
          <w:sz w:val="20"/>
          <w:lang w:val="sr-Latn-CS"/>
        </w:rPr>
        <w:t>репорука и подршка студентима у добијању стипендија за студијски боравак на иностраним универзитима</w:t>
      </w:r>
      <w:r>
        <w:rPr>
          <w:rFonts w:cs="Times New Roman" w:ascii="Times New Roman" w:hAnsi="Times New Roman"/>
          <w:sz w:val="20"/>
          <w:lang w:val="sr-RS"/>
        </w:rPr>
        <w:t>.</w:t>
      </w:r>
      <w:r>
        <w:rPr>
          <w:rFonts w:cs="Times New Roman" w:ascii="Times New Roman" w:hAnsi="Times New Roman"/>
          <w:sz w:val="20"/>
          <w:lang w:val="sr-Latn-CS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CS"/>
        </w:rPr>
        <w:t>3.5</w:t>
      </w:r>
      <w:r>
        <w:rPr>
          <w:rFonts w:cs="Times New Roman" w:ascii="Times New Roman" w:hAnsi="Times New Roman"/>
          <w:sz w:val="20"/>
          <w:lang w:val="sr-RS"/>
        </w:rPr>
        <w:t xml:space="preserve"> Учешће у креирању заједничког курса „</w:t>
      </w:r>
      <w:r>
        <w:rPr>
          <w:rFonts w:cs="Times New Roman" w:ascii="Times New Roman" w:hAnsi="Times New Roman"/>
          <w:sz w:val="20"/>
        </w:rPr>
        <w:t>El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hispanismo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en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Europa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Central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y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Oriental</w:t>
      </w:r>
      <w:r>
        <w:rPr>
          <w:rFonts w:cs="Times New Roman" w:ascii="Times New Roman" w:hAnsi="Times New Roman"/>
          <w:sz w:val="20"/>
          <w:lang w:val="sr-RS"/>
        </w:rPr>
        <w:t>” (</w:t>
      </w:r>
      <w:r>
        <w:rPr>
          <w:rFonts w:cs="Times New Roman" w:ascii="Times New Roman" w:hAnsi="Times New Roman"/>
          <w:sz w:val="20"/>
        </w:rPr>
        <w:t>The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Hispanic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Studies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in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Central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and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East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Europe</w:t>
      </w:r>
      <w:r>
        <w:rPr>
          <w:rFonts w:cs="Times New Roman" w:ascii="Times New Roman" w:hAnsi="Times New Roman"/>
          <w:sz w:val="20"/>
          <w:lang w:val="sr-RS"/>
        </w:rPr>
        <w:t xml:space="preserve">), чији је носилац Масариков Универзитет у Брну, а реализатори учесници из </w:t>
      </w:r>
      <w:r>
        <w:rPr>
          <w:rFonts w:cs="Times New Roman" w:ascii="Times New Roman" w:hAnsi="Times New Roman"/>
          <w:sz w:val="20"/>
        </w:rPr>
        <w:t>CEEPUS</w:t>
      </w:r>
      <w:r>
        <w:rPr>
          <w:rFonts w:cs="Times New Roman" w:ascii="Times New Roman" w:hAnsi="Times New Roman"/>
          <w:sz w:val="20"/>
          <w:lang w:val="sr-RS"/>
        </w:rPr>
        <w:t xml:space="preserve"> мреже </w:t>
      </w:r>
      <w:r>
        <w:rPr>
          <w:rFonts w:cs="Times New Roman" w:ascii="Times New Roman" w:hAnsi="Times New Roman"/>
          <w:sz w:val="20"/>
        </w:rPr>
        <w:t>CIII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RO</w:t>
      </w:r>
      <w:r>
        <w:rPr>
          <w:rFonts w:cs="Times New Roman" w:ascii="Times New Roman" w:hAnsi="Times New Roman"/>
          <w:sz w:val="20"/>
          <w:lang w:val="sr-RS"/>
        </w:rPr>
        <w:t xml:space="preserve">-0814-04-1617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both"/>
        <w:rPr/>
      </w:pPr>
      <w:bookmarkStart w:id="13" w:name="_Hlk191492172"/>
      <w:bookmarkEnd w:id="13"/>
      <w:r>
        <w:rPr>
          <w:sz w:val="20"/>
          <w:lang w:val="sr-CS"/>
        </w:rPr>
        <w:t>Прегледом приложене документације, Комисија је утврдила да се на конкурс у предвиђеном року пријави</w:t>
      </w:r>
      <w:r>
        <w:rPr>
          <w:sz w:val="20"/>
          <w:lang w:val="sr-RS"/>
        </w:rPr>
        <w:t>ла</w:t>
      </w:r>
      <w:r>
        <w:rPr>
          <w:sz w:val="20"/>
          <w:lang w:val="sr-CS"/>
        </w:rPr>
        <w:t xml:space="preserve"> једна кандидаткиња – др </w:t>
      </w:r>
      <w:r>
        <w:rPr>
          <w:sz w:val="20"/>
          <w:lang w:val="sr-RS"/>
        </w:rPr>
        <w:t xml:space="preserve">Анета Тривић. Комисија је констатовала да кандидаткиња испуњава све законом предвиђене услове за избор у звање </w:t>
      </w:r>
      <w:bookmarkStart w:id="14" w:name="_Hlk191493044"/>
      <w:r>
        <w:rPr>
          <w:sz w:val="20"/>
          <w:lang w:val="sr-RS"/>
        </w:rPr>
        <w:t xml:space="preserve">ВАНРЕДНОГ ПРОФЕСОРА </w:t>
      </w:r>
      <w:bookmarkEnd w:id="14"/>
      <w:r>
        <w:rPr>
          <w:sz w:val="20"/>
          <w:lang w:val="sr-RS"/>
        </w:rPr>
        <w:t xml:space="preserve">за ужу научну област Шпански језик. Њен наставни, научноистраживачки и академски рад указују на квалитетан, одговоран и професионалан приступ послу. </w:t>
      </w:r>
      <w:r>
        <w:rPr>
          <w:sz w:val="20"/>
          <w:lang w:val="sr-CS"/>
        </w:rPr>
        <w:t xml:space="preserve">Узимајући у обзир све остварене резултате у научној и наставној делатности кандидаткиње, а који су наведени у Извештају и у Сажетку, Комисија са задовољством предлаже Изборном већу Филозофског факултета Универзитета у Београду да усвоји овај извештај и да се др </w:t>
      </w:r>
      <w:r>
        <w:rPr>
          <w:sz w:val="20"/>
          <w:lang w:val="sr-RS"/>
        </w:rPr>
        <w:t>Анета Тривић</w:t>
      </w:r>
      <w:r>
        <w:rPr>
          <w:sz w:val="20"/>
          <w:lang w:val="sr-CS"/>
        </w:rPr>
        <w:t xml:space="preserve"> изабере за наставника у звању </w:t>
      </w:r>
      <w:r>
        <w:rPr>
          <w:sz w:val="20"/>
          <w:lang w:val="sr-RS"/>
        </w:rPr>
        <w:t xml:space="preserve">ВАНРЕДНОГ ПРОФЕСОРА </w:t>
      </w:r>
      <w:r>
        <w:rPr>
          <w:sz w:val="20"/>
          <w:lang w:val="sr-CS"/>
        </w:rPr>
        <w:t>за ужу научну област Шпански језик са пуним радним времен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  <w:bookmarkStart w:id="15" w:name="_Hlk191492172"/>
      <w:bookmarkStart w:id="16" w:name="_Hlk191492172"/>
      <w:bookmarkEnd w:id="16"/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</w:t>
      </w:r>
      <w:r>
        <w:rPr>
          <w:rFonts w:cs="Times New Roman" w:ascii="Times New Roman" w:hAnsi="Times New Roman"/>
          <w:sz w:val="20"/>
          <w:u w:val="single"/>
          <w:lang w:val="sr-CS"/>
        </w:rPr>
        <w:t>Београд, 12. 3. 2025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Анђелка Пејовић, редовна професор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лошки факултет Универзитета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Ивана Вуч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bookmarkStart w:id="17" w:name="_Hlk190217413"/>
      <w:r>
        <w:rPr>
          <w:rFonts w:cs="Times New Roman" w:ascii="Times New Roman" w:hAnsi="Times New Roman"/>
          <w:sz w:val="24"/>
          <w:szCs w:val="24"/>
          <w:lang w:val="sr-RS"/>
        </w:rPr>
        <w:t>ванред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фесорка</w:t>
      </w:r>
      <w:bookmarkEnd w:id="17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лошки факултет Универзитета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Сања Маричић Месар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фесорка</w:t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Филозофски факултет Универзитета у Новом Саду</w:t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529" w:leader="none"/>
        </w:tabs>
        <w:spacing w:lineRule="auto" w:line="256"/>
        <w:rPr>
          <w:rFonts w:ascii="Times New Roman" w:hAnsi="Times New Roman" w:eastAsia="Calibri" w:cs="Times New Roman"/>
          <w:sz w:val="24"/>
          <w:szCs w:val="22"/>
          <w:lang w:val="sr-Latn-RS"/>
        </w:rPr>
      </w:pPr>
      <w:r>
        <w:rPr>
          <w:rFonts w:eastAsia="Calibri" w:cs="Times New Roman" w:ascii="Times New Roman" w:hAnsi="Times New Roman"/>
          <w:sz w:val="24"/>
          <w:szCs w:val="22"/>
          <w:lang w:val="sr-Latn-RS"/>
        </w:rPr>
      </w:r>
      <w:bookmarkStart w:id="18" w:name="_Hlk190980266"/>
      <w:bookmarkStart w:id="19" w:name="_Hlk190980266"/>
      <w:bookmarkEnd w:id="19"/>
    </w:p>
    <w:p>
      <w:pPr>
        <w:pStyle w:val="NormalWeb"/>
        <w:spacing w:before="0" w:after="0"/>
        <w:jc w:val="right"/>
        <w:rPr>
          <w:rFonts w:eastAsia="Calibri" w:cs="Times New Roman"/>
          <w:szCs w:val="22"/>
          <w:lang w:val="sr-Latn-RS"/>
        </w:rPr>
      </w:pPr>
      <w:r>
        <w:rPr>
          <w:rFonts w:eastAsia="Calibri" w:cs="Times New Roman"/>
          <w:szCs w:val="22"/>
          <w:lang w:val="sr-Latn-RS"/>
        </w:rPr>
      </w:r>
      <w:bookmarkStart w:id="20" w:name="_Hlk190980266"/>
      <w:bookmarkStart w:id="21" w:name="_Hlk190980266"/>
      <w:bookmarkEnd w:id="21"/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LL230905014P" TargetMode="External"/><Relationship Id="rId3" Type="http://schemas.openxmlformats.org/officeDocument/2006/relationships/hyperlink" Target="https://doi.org/10.22190/FULL1902141T" TargetMode="External"/><Relationship Id="rId4" Type="http://schemas.openxmlformats.org/officeDocument/2006/relationships/hyperlink" Target="https://dpi.org/10.18485/msc.2018.47.1.ch31" TargetMode="External"/><Relationship Id="rId5" Type="http://schemas.openxmlformats.org/officeDocument/2006/relationships/hyperlink" Target="http://cvc.cervantes.es/lengua/refranero/" TargetMode="External"/><Relationship Id="rId6" Type="http://schemas.openxmlformats.org/officeDocument/2006/relationships/hyperlink" Target="https://cvc.cervantes.es/lengua/refranero/autores.htm" TargetMode="External"/><Relationship Id="rId7" Type="http://schemas.openxmlformats.org/officeDocument/2006/relationships/hyperlink" Target="http://cvc.cervantes.es/lengua/refraner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20:56:00Z</dcterms:created>
  <dc:creator>Tatjana Subasic Nikolic</dc:creator>
  <dc:description/>
  <cp:keywords/>
  <dc:language>en-US</dc:language>
  <cp:lastModifiedBy>Author</cp:lastModifiedBy>
  <cp:lastPrinted>2022-06-05T20:06:00Z</cp:lastPrinted>
  <dcterms:modified xsi:type="dcterms:W3CDTF">2025-03-11T17:32:00Z</dcterms:modified>
  <cp:revision>16</cp:revision>
  <dc:subject/>
  <dc:title/>
</cp:coreProperties>
</file>